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8 класс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Напишите названия основных частей станка, изображенного на рисунке:</w:t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3432175" cy="2327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: 1- _____________________; 2- _______________________; 3-______________________;</w:t>
      </w:r>
    </w:p>
    <w:p>
      <w:pPr>
        <w:pStyle w:val="Normal"/>
        <w:ind w:left="426" w:hanging="0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- _______________________; 5- ________________________; 6- _______________________;</w:t>
      </w:r>
    </w:p>
    <w:p>
      <w:pPr>
        <w:pStyle w:val="Normal"/>
        <w:ind w:left="426" w:hanging="0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7- _______________________; 8- ________________________; 9- _______________________;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Напишите, для чего служит отверстие (смотри на рисунке) в задней бабке токарного деревообрабатывающего станка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724025" cy="15659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" w:leader="none"/>
        </w:tabs>
        <w:ind w:left="4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твер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Так же как и металлы, сплавы делятся на две группы: черные 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Ртуть становится твердой при температуре ниже минус 39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 В каждых 100 гр. чугуна содержится до 2 гр. угле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 В конструкционной стали содержание углерода = 0,7-1,3 %; в инструментальной С = до 0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становите соответствие между элементами левого и правого столбцов: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6683"/>
      </w:tblGrid>
      <w:tr>
        <w:trPr/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ХАНИЧЕСКИЕ СВОЙСТВА МЕТАЛЛ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ени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Пластичность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пособность металла или сплава изменять первоначальную форму под воздействием внешней нагрузки, не разрушаясь, и восстанавливать ее после снятия нагрузки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Вязкость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Способность металла или сплавов поглощать в заметных количествах механическую энергию, не разрушаясь.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Упругость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Способность металла или сплава изменять первоначальную форму под воздействием внешней нагрузки, не разрушаясь, и сохранять ее после снятия нагрузки.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/>
        <w:t>Напишите достоинства и недостатки сушки древесины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824"/>
        <w:gridCol w:w="2824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ы сушки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стественная атмосферная суш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top w:val="single" w:sz="12" w:space="0" w:color="000000"/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top w:val="single" w:sz="12" w:space="0" w:color="000000"/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мерная суш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top w:val="single" w:sz="12" w:space="0" w:color="000000"/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top w:val="single" w:sz="12" w:space="0" w:color="000000"/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Рассчитайте первоначальную влажность древесины, если начальный вес (Р</w:t>
      </w:r>
      <w:r>
        <w:rPr>
          <w:b/>
          <w:sz w:val="24"/>
          <w:szCs w:val="24"/>
          <w:vertAlign w:val="subscript"/>
          <w:lang w:val="ru-RU"/>
        </w:rPr>
        <w:t>Н</w:t>
      </w:r>
      <w:r>
        <w:rPr>
          <w:b/>
          <w:sz w:val="24"/>
          <w:szCs w:val="24"/>
          <w:lang w:val="ru-RU"/>
        </w:rPr>
        <w:t>) был 10 тонн, а вес сухой древесины (Р</w:t>
      </w:r>
      <w:r>
        <w:rPr>
          <w:b/>
          <w:sz w:val="24"/>
          <w:szCs w:val="24"/>
          <w:vertAlign w:val="subscript"/>
          <w:lang w:val="ru-RU"/>
        </w:rPr>
        <w:t>С</w:t>
      </w:r>
      <w:r>
        <w:rPr>
          <w:b/>
          <w:sz w:val="24"/>
          <w:szCs w:val="24"/>
          <w:lang w:val="ru-RU"/>
        </w:rPr>
        <w:t>) равен 8200 кг.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пишите буквы в пустые клетки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Технологический дефект строения древесины; заросшая или зарастающая рана, заполненная остатками коры и омертвевшими тканями; смотри рисунок – </w:t>
      </w:r>
    </w:p>
    <w:p>
      <w:pPr>
        <w:pStyle w:val="Normal"/>
        <w:ind w:left="42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drawing>
          <wp:inline distT="0" distB="0" distL="0" distR="0">
            <wp:extent cx="2141220" cy="990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jc w:val="both"/>
        <w:rPr/>
      </w:pPr>
      <w:r>
        <w:rPr/>
        <w:t>Ответ:</w:t>
      </w:r>
    </w:p>
    <w:tbl>
      <w:tblPr>
        <w:tblW w:w="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7"/>
        <w:gridCol w:w="6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кажите дефекты, возникающие в результате обработки древесины режущими инструментами (выберите несколько вариантов ответов): 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ень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иток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машек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зол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ски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иры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Напишите, как отличить между собой доску и брусок, а также брусок и брус: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 чертежи недостающими линиями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32555" cy="18973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ссчитайте длину развертки уголка из проволоки: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92980" cy="19964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рисуйте штриховку плоскостей в сечениях и разрезах:</w:t>
      </w:r>
    </w:p>
    <w:p>
      <w:pPr>
        <w:pStyle w:val="Normal"/>
        <w:numPr>
          <w:ilvl w:val="0"/>
          <w:numId w:val="9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алл,</w:t>
      </w:r>
    </w:p>
    <w:p>
      <w:pPr>
        <w:pStyle w:val="Normal"/>
        <w:ind w:left="426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</wp:posOffset>
                </wp:positionH>
                <wp:positionV relativeFrom="paragraph">
                  <wp:posOffset>119380</wp:posOffset>
                </wp:positionV>
                <wp:extent cx="1805940" cy="48006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9.4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металлические материалы.</w:t>
      </w:r>
    </w:p>
    <w:p>
      <w:pPr>
        <w:pStyle w:val="Normal"/>
        <w:rPr>
          <w:rFonts w:eastAsia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</wp:posOffset>
                </wp:positionH>
                <wp:positionV relativeFrom="paragraph">
                  <wp:posOffset>80645</wp:posOffset>
                </wp:positionV>
                <wp:extent cx="1805940" cy="48006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6.3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ой размер показан на ШЦ-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?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401570" cy="7410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 xml:space="preserve">Ответ: </w:t>
      </w:r>
      <w:r>
        <w:rPr>
          <w:sz w:val="24"/>
          <w:szCs w:val="24"/>
          <w:lang w:val="ru-RU"/>
        </w:rPr>
        <w:t>_________________________________________________________________________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101"/>
        <w:gridCol w:w="4252"/>
      </w:tblGrid>
      <w:tr>
        <w:trPr/>
        <w:tc>
          <w:tcPr>
            <w:tcW w:w="9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УКТЫ ХИМИКО-МЕХАНИЧЕСКОЙ ПЕРЕРАБОТКИ ДРЕВЕСНЫХ ОТХОДОВ</w:t>
            </w:r>
          </w:p>
        </w:tc>
      </w:tr>
      <w:tr>
        <w:trPr>
          <w:trHeight w:val="18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Продукты лесохим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Целлюлоза</w:t>
            </w:r>
          </w:p>
        </w:tc>
      </w:tr>
      <w:tr>
        <w:trPr>
          <w:trHeight w:val="18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Спирт</w:t>
            </w:r>
          </w:p>
        </w:tc>
      </w:tr>
      <w:tr>
        <w:trPr>
          <w:trHeight w:val="18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Тех. щепа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Строительные композиционные материал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рожжи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 Линкруст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 Опилкобетон</w:t>
            </w:r>
          </w:p>
        </w:tc>
      </w:tr>
      <w:tr>
        <w:trPr>
          <w:trHeight w:val="184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Прессованные клеевые материал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. ДСП</w:t>
            </w:r>
          </w:p>
        </w:tc>
      </w:tr>
      <w:tr>
        <w:trPr>
          <w:trHeight w:val="18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. Ксилолит</w:t>
            </w:r>
          </w:p>
        </w:tc>
      </w:tr>
      <w:tr>
        <w:trPr>
          <w:trHeight w:val="18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 Деревобетон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олимерные композиционные материалы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 ДВП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 Тырсолит</w:t>
            </w:r>
          </w:p>
        </w:tc>
      </w:tr>
      <w:tr>
        <w:trPr>
          <w:trHeight w:val="276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МДФ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___,___; 2- ___,___,___; 3- ___,___,___; 4- ___,___,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каком рисунке изображено правильное закрепление полотна в ножовке?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2041525" cy="1428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ервом,</w:t>
      </w:r>
    </w:p>
    <w:p>
      <w:pPr>
        <w:pStyle w:val="Normal"/>
        <w:numPr>
          <w:ilvl w:val="0"/>
          <w:numId w:val="8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втором,</w:t>
      </w:r>
    </w:p>
    <w:p>
      <w:pPr>
        <w:pStyle w:val="Normal"/>
        <w:numPr>
          <w:ilvl w:val="0"/>
          <w:numId w:val="8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боих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полните таблицу:</w:t>
      </w:r>
    </w:p>
    <w:tbl>
      <w:tblPr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3455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напильника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 насечек на 10 мм длины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 – 14 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– 26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– 80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специальное зубило с узкой режущей кромкой, применяемое для вырубания в металле узких канавок и паз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  <w:gridCol w:w="685"/>
        <w:gridCol w:w="687"/>
        <w:gridCol w:w="68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ставьте пропущенные слова: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арезании наружной резьбы берут обеими руками за рукоятки плашкодержателя и делают _______________ оборота по часовой стрелке и ________________ оборота против часовой стрелки и т.д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арезании внутренней резьбы вороток вращают на _______________ оборота вперед и ________________ оборота назад и т.д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сколько делений следует повернуть рукоятку винта поперечной подачи на станке ТВ-7 (цена деления лимба = 0,025 мм), чтобы уменьшить радиус детали после прохода резца на 0,5 мм?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делений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делений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 делений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 деления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сколько делений следует повернуть маховик продольной подачи на станке ТВ-7 (цена деления лимба = 0,5 мм), чтобы подрезать торец детали на 2 мм?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20 делений,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6475</wp:posOffset>
            </wp:positionH>
            <wp:positionV relativeFrom="paragraph">
              <wp:posOffset>210820</wp:posOffset>
            </wp:positionV>
            <wp:extent cx="2632075" cy="144081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10 делений,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0 делений</w:t>
      </w:r>
    </w:p>
    <w:p>
      <w:pPr>
        <w:pStyle w:val="Normal"/>
        <w:numPr>
          <w:ilvl w:val="0"/>
          <w:numId w:val="4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4 деления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ое сверло предназначено для резины?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0"/>
        <w:rPr>
          <w:lang w:val="ru-RU" w:eastAsia="en-US"/>
        </w:rPr>
      </w:pPr>
      <w:r>
        <w:rPr>
          <w:lang w:val="ru-RU" w:eastAsia="en-US"/>
        </w:rPr>
        <w:t>1,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0"/>
        <w:rPr>
          <w:lang w:val="ru-RU" w:eastAsia="en-US"/>
        </w:rPr>
      </w:pPr>
      <w:r>
        <w:rPr>
          <w:lang w:val="ru-RU" w:eastAsia="en-US"/>
        </w:rPr>
        <w:t>2,</w:t>
      </w:r>
    </w:p>
    <w:p>
      <w:pPr>
        <w:pStyle w:val="Normal"/>
        <w:numPr>
          <w:ilvl w:val="0"/>
          <w:numId w:val="10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lang w:val="ru-RU" w:eastAsia="en-US"/>
        </w:rPr>
        <w:t>3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Выберите правильный вариант ответа.</w:t>
      </w:r>
    </w:p>
    <w:p>
      <w:pPr>
        <w:pStyle w:val="Normal"/>
        <w:ind w:left="425" w:hanging="0"/>
        <w:rPr/>
      </w:pPr>
      <w:r>
        <w:rPr>
          <w:sz w:val="24"/>
          <w:szCs w:val="24"/>
          <w:lang w:val="ru-RU"/>
        </w:rPr>
        <w:t>Токарно-винторезный станок как технологическая машина был создан в: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 веке,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9 веке, </w:t>
      </w:r>
    </w:p>
    <w:p>
      <w:pPr>
        <w:pStyle w:val="Normal"/>
        <w:numPr>
          <w:ilvl w:val="0"/>
          <w:numId w:val="3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веке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 рисунок “Конструкция токарного резца” соответствующими названиями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834130" cy="20643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Определите виды резцов по рисункам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06035" cy="11582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а - _________________________________, б - ___________________________________, </w:t>
      </w:r>
    </w:p>
    <w:p>
      <w:pPr>
        <w:pStyle w:val="Normal"/>
        <w:tabs>
          <w:tab w:val="clear" w:pos="420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- ________________________________, г - __________________, д - ____________________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>Вставьте пропущенные слова.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7310</wp:posOffset>
            </wp:positionH>
            <wp:positionV relativeFrom="paragraph">
              <wp:posOffset>720725</wp:posOffset>
            </wp:positionV>
            <wp:extent cx="1288415" cy="141795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При выполнении токарных работ заготовке сообщается вращательное, а режущему инструменту – поступательное движение. Вращение заготовки, в процессе которого и совершается процесс резания, называется __________________________________________, а поступательное перемещение инструмента, обеспечивающее непрерывность этого процесса, - ____________________________________.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сувенир «Топорик»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условия: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 xml:space="preserve">Оборудование _______________________________________________ 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</w:t>
      </w:r>
    </w:p>
    <w:p>
      <w:p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850" w:h="16783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87" w:charSpace="0"/>
        </w:sectPr>
        <w:pStyle w:val="Style7"/>
        <w:numPr>
          <w:ilvl w:val="0"/>
          <w:numId w:val="5"/>
        </w:numPr>
        <w:spacing w:before="0" w:after="0"/>
        <w:contextualSpacing/>
        <w:rPr/>
      </w:pPr>
      <w:r>
        <w:rPr/>
        <w:t>Учитывается дизайн готового изделия.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271260" cy="55753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57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39pt;mso-wrap-distance-left:9.05pt;mso-wrap-distance-right:9.05pt;mso-wrap-distance-top:0pt;mso-wrap-distance-bottom:0pt;margin-top:0.4pt;mso-position-vertical-relative:text;margin-left:6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850" w:h="16783"/>
      <w:pgMar w:left="1134" w:right="567" w:gutter="0" w:header="0" w:top="567" w:footer="0" w:bottom="56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sz w:val="28"/>
        <w:i w:val="false"/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5:00Z</dcterms:created>
  <dc:creator>Сергей</dc:creator>
  <dc:description/>
  <dc:language>en-US</dc:language>
  <cp:lastModifiedBy>user</cp:lastModifiedBy>
  <cp:lastPrinted>2016-12-07T22:49:00Z</cp:lastPrinted>
  <dcterms:modified xsi:type="dcterms:W3CDTF">2016-12-07T19:49:00Z</dcterms:modified>
  <cp:revision>2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